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Directions:</w:t>
      </w:r>
      <w:r>
        <w:rPr/>
        <w:t xml:space="preserve"> Do you like it mild?  Or do you like it spicy?!  Today, it’s your choice!  The mild problems are all worth 1 point each, the medium problems are worth 2 points each, and the spicy problems are 3 points each.  Be honest with yourself!  If you are ready for a challenge, wrack up the spicy points!  If you are not feeling as confident, wipe out the mild poi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_</w:t>
        <w:tab/>
        <w:tab/>
        <w:tab/>
        <w:tab/>
        <w:tab/>
        <w:tab/>
        <w:tab/>
        <w:tab/>
        <w:t xml:space="preserve">       Points you need to earn: _________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636"/>
        <w:gridCol w:w="3870"/>
        <w:gridCol w:w="366"/>
        <w:gridCol w:w="4872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ild!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462915" cy="46291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8" t="-78" r="-7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dium!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510540" cy="51054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PICY!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522605" cy="52006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3488690" cy="328739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8690" cy="328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The width is a </w:t>
            </w:r>
            <w:r>
              <w:rPr>
                <w:rFonts w:cs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/>
              </w:rPr>
              <w:t>of the length of a rectangle.  If the length is 16 cm, what is the perimeter of the rectangle?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b) What is the area of the rectangle?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63265" cy="1483995"/>
                  <wp:effectExtent l="0" t="0" r="0" b="0"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26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An isosceles triangle (a triangle with two equal length sides) has a height of 8 inches and an area of 24 square inches. What is the length of the base of the triangle?</w:t>
            </w:r>
          </w:p>
          <w:p>
            <w:pPr>
              <w:pStyle w:val="Normal"/>
              <w:rPr>
                <w:color w:val="0F243E"/>
                <w:sz w:val="24"/>
                <w:szCs w:val="24"/>
              </w:rPr>
            </w:pPr>
            <w:r>
              <w:rPr>
                <w:color w:val="0F243E"/>
                <w:sz w:val="24"/>
                <w:szCs w:val="24"/>
              </w:rPr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 rectangular playground is to be enclosed by a fence.  How long will the fence be if the playground is 60 feet by 120 feet?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</w:rPr>
              <w:t>A. 180  B. 360   C. 720   D. 3,600  E. 7,2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trapezoid is shown below with the given dimensions in meters.  What is the area, in square meters, of the trapezoid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43710" cy="847725"/>
                  <wp:effectExtent l="0" t="0" r="0" b="0"/>
                  <wp:docPr id="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9   B. 15    C. 18    D. 24    E. 48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height of a triangle if the area is 36 inches squared and the base is 9 inches squar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 4</w:t>
            </w:r>
          </w:p>
          <w:p>
            <w:pPr>
              <w:pStyle w:val="Normal"/>
              <w:rPr/>
            </w:pPr>
            <w:r>
              <w:rPr/>
              <w:t>B.  4.5</w:t>
            </w:r>
          </w:p>
          <w:p>
            <w:pPr>
              <w:pStyle w:val="Normal"/>
              <w:rPr/>
            </w:pPr>
            <w:r>
              <w:rPr/>
              <w:t>C.  8</w:t>
            </w:r>
          </w:p>
          <w:p>
            <w:pPr>
              <w:pStyle w:val="Normal"/>
              <w:rPr/>
            </w:pPr>
            <w:r>
              <w:rPr/>
              <w:t>D.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E. 162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1210" cy="134366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21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square has sides tha</w:t>
            </w:r>
            <w:r>
              <w:rPr>
                <w:sz w:val="24"/>
                <w:szCs w:val="24"/>
                <w:lang w:val="en-US" w:eastAsia="en-US"/>
              </w:rPr>
              <w:t>t are the same length as the radius of a circle.  If the circle has an area of 36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>π</w:t>
            </w:r>
            <w:r>
              <w:rPr>
                <w:sz w:val="24"/>
                <w:szCs w:val="24"/>
                <w:lang w:val="en-US" w:eastAsia="en-US"/>
              </w:rPr>
              <w:t xml:space="preserve"> square units, how many units long is the perimeter of the square?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. 18   B. 24    C. 36   D. 72     E. 324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3101340" cy="3006725"/>
                  <wp:effectExtent l="0" t="0" r="0" b="0"/>
                  <wp:docPr id="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340" cy="300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he figure below, the small isosceles right triangles are congruent.  The area of the square is 225 square inches.  What is the total area, in square inches, of the 2 small triangles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64360" cy="1797685"/>
                  <wp:effectExtent l="0" t="0" r="0" b="0"/>
                  <wp:docPr id="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 75   G. 112.5    H. 150    J. 225     K. 45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all the angles in the figure shown below are right angles and each dimension given is in centimeters, then what is the area of the figure, in square centimeters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62   B. 106   C. 132   D. 156   E. 1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58390" cy="1876425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Total Mild Points: ______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462915" cy="462915"/>
                  <wp:effectExtent l="0" t="0" r="0" b="0"/>
                  <wp:docPr id="1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8" t="-78" r="-7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 Medium Points: ______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510540" cy="510540"/>
                  <wp:effectExtent l="0" t="0" r="0" b="0"/>
                  <wp:docPr id="1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 SPICY Points: _______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522605" cy="520065"/>
                  <wp:effectExtent l="0" t="0" r="0" b="0"/>
                  <wp:docPr id="1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3:20:00Z</dcterms:created>
  <dc:creator>Mason, Emily</dc:creator>
  <dc:description/>
  <dc:language>en-US</dc:language>
  <cp:lastModifiedBy>Mason, Emily</cp:lastModifiedBy>
  <dcterms:modified xsi:type="dcterms:W3CDTF">2012-10-07T03:20:00Z</dcterms:modified>
  <cp:revision>3</cp:revision>
  <dc:subject/>
  <dc:title/>
</cp:coreProperties>
</file>